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National de la Recherche Scientifique (CNRS)</w:t>
      </w:r>
    </w:p>
    <w:p>
      <w:pPr>
        <w:pStyle w:val="Header"/>
        <w:tabs>
          <w:tab w:val="left" w:pos="708" w:leader="none"/>
          <w:tab w:val="center" w:pos="4536" w:leader="none"/>
          <w:tab w:val="right" w:pos="9072" w:leader="none"/>
        </w:tabs>
        <w:rPr>
          <w:rFonts w:ascii="Arial" w:hAnsi="Arial" w:cs="Arial"/>
          <w:b/>
          <w:b/>
        </w:rPr>
      </w:pPr>
      <w:r>
        <w:rPr>
          <w:rFonts w:cs="Arial" w:ascii="Arial" w:hAnsi="Arial"/>
          <w:b/>
        </w:rPr>
        <w:t>Délégation Rhône Auvergne</w:t>
      </w:r>
    </w:p>
    <w:p>
      <w:pPr>
        <w:pStyle w:val="Header"/>
        <w:tabs>
          <w:tab w:val="left" w:pos="708" w:leader="none"/>
          <w:tab w:val="center" w:pos="4536" w:leader="none"/>
          <w:tab w:val="right" w:pos="9072" w:leader="none"/>
        </w:tabs>
        <w:rPr>
          <w:rFonts w:ascii="Arial" w:hAnsi="Arial" w:cs="Arial"/>
          <w:b/>
          <w:b/>
        </w:rPr>
      </w:pPr>
      <w:r>
        <w:rPr>
          <w:rFonts w:cs="Arial" w:ascii="Arial" w:hAnsi="Arial"/>
          <w:b/>
        </w:rPr>
        <w:t>2 Avenue Albert Einstein – BP61335</w:t>
      </w:r>
    </w:p>
    <w:p>
      <w:pPr>
        <w:pStyle w:val="Header"/>
        <w:tabs>
          <w:tab w:val="left" w:pos="708" w:leader="none"/>
          <w:tab w:val="center" w:pos="4536" w:leader="none"/>
          <w:tab w:val="right" w:pos="9072" w:leader="none"/>
        </w:tabs>
        <w:rPr>
          <w:rFonts w:ascii="Arial" w:hAnsi="Arial" w:cs="Arial"/>
          <w:b/>
          <w:b/>
        </w:rPr>
      </w:pPr>
      <w:r>
        <w:rPr>
          <w:rFonts w:cs="Arial" w:ascii="Arial" w:hAnsi="Arial"/>
          <w:b/>
        </w:rPr>
        <w:t>69609 VILLEURBA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rPr>
        <w:t>Marché d’assistance à maîtrise d’ouvrage dans le cadre du suivi du marché global de conception-réalisation relatif au projet d’extension et de réaménagement du bâtiment du Laboratoire des Matériaux Avancés (LMA), de l’Institut de Physique des 2 Infinis (IP2I), dénommé VIRGO+</w:t>
      </w:r>
    </w:p>
    <w:p>
      <w:pPr>
        <w:pStyle w:val="Header"/>
        <w:tabs>
          <w:tab w:val="left" w:pos="708" w:leader="none"/>
          <w:tab w:val="center" w:pos="4536" w:leader="none"/>
          <w:tab w:val="right" w:pos="9072" w:leader="none"/>
        </w:tabs>
        <w:rPr>
          <w:rFonts w:ascii="Arial" w:hAnsi="Arial" w:cs="Arial"/>
          <w:b/>
          <w:b/>
        </w:rPr>
      </w:pPr>
      <w:r>
        <w:rPr>
          <w:rFonts w:cs="Arial" w:ascii="Arial" w:hAnsi="Arial"/>
          <w:b/>
        </w:rPr>
        <w:t>Procédure N°2025-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67926440"/>
      <w:bookmarkStart w:id="1" w:name="__Fieldmark__0_8679264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7926440"/>
      <w:bookmarkStart w:id="3" w:name="__Fieldmark__1_8679264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7926440"/>
      <w:bookmarkStart w:id="5" w:name="__Fieldmark__2_8679264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7926440"/>
      <w:bookmarkStart w:id="7" w:name="__Fieldmark__3_8679264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7926440"/>
      <w:bookmarkStart w:id="9" w:name="__Fieldmark__4_8679264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67926440"/>
      <w:bookmarkStart w:id="11" w:name="__Fieldmark__5_8679264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7926440"/>
      <w:bookmarkStart w:id="13" w:name="__Fieldmark__6_8679264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7926440"/>
      <w:bookmarkStart w:id="15" w:name="__Fieldmark__7_8679264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67926440"/>
      <w:bookmarkStart w:id="17" w:name="__Fieldmark__8_8679264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867926440"/>
      <w:bookmarkStart w:id="19" w:name="__Fieldmark__9_8679264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7926440"/>
      <w:bookmarkStart w:id="21" w:name="__Fieldmark__10_8679264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7926440"/>
      <w:bookmarkStart w:id="23" w:name="__Fieldmark__11_8679264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Cholet Celine</cp:lastModifiedBy>
  <cp:lastPrinted>2016-11-02T14:51:00Z</cp:lastPrinted>
  <dcterms:modified xsi:type="dcterms:W3CDTF">2025-12-12T12:05:00Z</dcterms:modified>
  <cp:revision>11</cp:revision>
  <dc:subject/>
  <dc:title/>
</cp:coreProperties>
</file>